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04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1/2007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4/02</w:t>
        <w:tab/>
        <w:tab/>
        <w:tab/>
        <w:t>Pozemek pro rozšíření hřbitova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 xml:space="preserve">- žádost Slezské církve evangelické a. v. Farního sboru </w:t>
        <w:tab/>
        <w:tab/>
        <w:tab/>
        <w:t xml:space="preserve">Albrechtice o poskytnutí dotace  - odloženo do doby schválení 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rozpočtu Obce Albrechtice na rok 2007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03/2007)</w:t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>10/03</w:t>
        <w:tab/>
        <w:tab/>
        <w:t xml:space="preserve">Žádost o </w:t>
      </w:r>
      <w:r>
        <w:rPr>
          <w:bCs/>
          <w:sz w:val="24"/>
          <w:szCs w:val="24"/>
        </w:rPr>
        <w:t xml:space="preserve">navýšení neinvestiční dotace pro příspěvkovou organizaci Základní škola a Mateřská škola Albrechtice 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 xml:space="preserve">- projednání požadavku příspěvkové organizace nevázat účelově finanční prostředky na položce Elektrická energie a Plyn v rozpočtu na rok 2007  ve finančním výboru dle písemné žádosti ředitele Základní školy a Mateřské školy Albrechtice Mgr. Zdeňka Febera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leden 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04</w:t>
        <w:tab/>
      </w:r>
      <w:r>
        <w:rPr>
          <w:bCs/>
          <w:sz w:val="24"/>
          <w:szCs w:val="24"/>
          <w:u w:val="single"/>
        </w:rPr>
        <w:t>Z</w:t>
      </w:r>
      <w:r>
        <w:rPr>
          <w:sz w:val="24"/>
          <w:szCs w:val="24"/>
          <w:u w:val="single"/>
        </w:rPr>
        <w:t>práva o činnosti obecního úřadu za rok 200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 vzít na vědomí Zprávu o činnosti obecního úřadu za rok 2006 dle písemné přílohy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2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04</w:t>
        <w:tab/>
        <w:t>Příprava investičních akcí n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ávrh investičních akcí a oprav na rok 2007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04</w:t>
        <w:tab/>
        <w:t>Odvolání a jmenování vedoucí odboru místní správ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Zkladntext2"/>
        <w:ind w:left="709" w:hanging="0"/>
        <w:rPr/>
      </w:pPr>
      <w:r>
        <w:rPr/>
        <w:t xml:space="preserve">1) odvolat </w:t>
      </w:r>
    </w:p>
    <w:p>
      <w:pPr>
        <w:pStyle w:val="Zkladntext2"/>
        <w:ind w:left="851" w:hanging="0"/>
        <w:rPr/>
      </w:pPr>
      <w:r>
        <w:rPr/>
      </w:r>
    </w:p>
    <w:p>
      <w:pPr>
        <w:pStyle w:val="Zkladntext2"/>
        <w:ind w:left="971" w:hanging="0"/>
        <w:rPr/>
      </w:pPr>
      <w:r>
        <w:rPr/>
        <w:t>z funkce vedoucí odboru místní správy Ilonu Szatanikovou,  rok narození 1948, bytem Albrechtice, dnem 14.1.2007</w:t>
      </w:r>
    </w:p>
    <w:p>
      <w:pPr>
        <w:pStyle w:val="Zkladntext2"/>
        <w:ind w:left="1559" w:hanging="0"/>
        <w:rPr/>
      </w:pPr>
      <w:r>
        <w:rPr/>
      </w:r>
    </w:p>
    <w:p>
      <w:pPr>
        <w:pStyle w:val="Zkladntext2"/>
        <w:ind w:left="851" w:hanging="0"/>
        <w:rPr/>
      </w:pPr>
      <w:r>
        <w:rPr/>
        <w:t xml:space="preserve">2) jmenovat </w:t>
      </w:r>
    </w:p>
    <w:p>
      <w:pPr>
        <w:pStyle w:val="Zkladntext2"/>
        <w:ind w:left="851" w:hanging="0"/>
        <w:rPr/>
      </w:pPr>
      <w:r>
        <w:rPr/>
      </w:r>
    </w:p>
    <w:p>
      <w:pPr>
        <w:pStyle w:val="Zkladntext2"/>
        <w:ind w:left="1091" w:hanging="0"/>
        <w:rPr/>
      </w:pPr>
      <w:r>
        <w:rPr/>
        <w:t>do funkce vedoucí odboru místní správy Márii Gradkovou,   rok narození 1957, bytem  Albrechtice, dnem 15.1.2007</w:t>
      </w:r>
    </w:p>
    <w:p>
      <w:pPr>
        <w:pStyle w:val="Zkladntext2"/>
        <w:ind w:left="1559" w:hanging="0"/>
        <w:rPr/>
      </w:pPr>
      <w:r>
        <w:rPr/>
      </w:r>
    </w:p>
    <w:p>
      <w:pPr>
        <w:pStyle w:val="Zkladntext2"/>
        <w:ind w:left="851" w:hanging="0"/>
        <w:rPr/>
      </w:pPr>
      <w:r>
        <w:rPr/>
        <w:t xml:space="preserve">3) stanovit </w:t>
      </w:r>
    </w:p>
    <w:p>
      <w:pPr>
        <w:pStyle w:val="Zkladntext2"/>
        <w:ind w:left="851" w:hanging="0"/>
        <w:rPr/>
      </w:pPr>
      <w:r>
        <w:rPr/>
      </w:r>
    </w:p>
    <w:p>
      <w:pPr>
        <w:pStyle w:val="Zkladntext2"/>
        <w:ind w:left="851" w:hanging="0"/>
        <w:rPr/>
      </w:pPr>
      <w:r>
        <w:rPr/>
        <w:t xml:space="preserve">    </w:t>
      </w:r>
      <w:r>
        <w:rPr/>
        <w:t xml:space="preserve">platový výměr vedoucí odboru Márii Gradkové dle písemné přílohy 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04</w:t>
        <w:tab/>
        <w:t>Záměr pronájmu nebytových prostor – budova</w:t>
      </w: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č.p. 670 (smuteční obřadní síň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přizv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zájemce Dagmar Pytlíkovou – Pohřební služba se sídlem Pivovarská 12/3, 733 01 Karviná Fryštát, IČ 60959723, na schůzi rady obce dne 25.1.2007 k projednání podmínek pronájmu </w:t>
      </w:r>
      <w:r>
        <w:rPr>
          <w:sz w:val="24"/>
          <w:szCs w:val="24"/>
        </w:rPr>
        <w:t xml:space="preserve">budovy č.p. 670 (smuteční obřadní síň) </w:t>
      </w:r>
      <w:r>
        <w:rPr>
          <w:sz w:val="24"/>
        </w:rPr>
        <w:t>na pozemku p.č. 1114/2 v k.ú. Albrechtice u Českého Těšína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8.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04</w:t>
        <w:tab/>
        <w:t>Žádost o povolení minikárových závodů v obci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zít na vědomí </w:t>
      </w:r>
    </w:p>
    <w:p>
      <w:pPr>
        <w:pStyle w:val="TextBody"/>
        <w:ind w:left="644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939" w:firstLine="65"/>
        <w:rPr>
          <w:i w:val="false"/>
          <w:i w:val="false"/>
          <w:iCs w:val="false"/>
        </w:rPr>
      </w:pPr>
      <w:r>
        <w:rPr>
          <w:i w:val="false"/>
          <w:iCs w:val="false"/>
        </w:rPr>
        <w:t>termín závodů minikár v obci Albrechtice:</w:t>
      </w:r>
    </w:p>
    <w:p>
      <w:pPr>
        <w:pStyle w:val="TextBody"/>
        <w:ind w:left="720" w:firstLine="284"/>
        <w:rPr/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ab/>
        <w:t>8.9.2007 od 6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do 18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– Středoevropský pohár – Finále – 3.kolo</w:t>
      </w:r>
    </w:p>
    <w:p>
      <w:pPr>
        <w:pStyle w:val="TextBody"/>
        <w:ind w:left="720" w:firstLine="284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9.9.2007 od 6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do 18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– Pohár starosty obce Albrechtice</w:t>
      </w:r>
    </w:p>
    <w:p>
      <w:pPr>
        <w:pStyle w:val="TextBody"/>
        <w:ind w:left="720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uhlasit </w:t>
      </w:r>
    </w:p>
    <w:p>
      <w:pPr>
        <w:pStyle w:val="TextBody"/>
        <w:ind w:left="644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939" w:firstLine="6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spořádáním závodů v obci Albrechtice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8.1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4</w:t>
        <w:tab/>
        <w:t>Souhlas vlastníka místních komunikací se zvláštním užívání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trike/>
          <w:sz w:val="24"/>
        </w:rPr>
      </w:pPr>
      <w:r>
        <w:rPr>
          <w:sz w:val="24"/>
        </w:rPr>
        <w:t>s umístěním inženýrských sítí na pozemku p.č. 2425 v k.ú. Albrechtice u Č. Těšína, místní komunikace ul. Písečná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8.1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04</w:t>
        <w:tab/>
        <w:t xml:space="preserve">Výkup pozemků pod místní komunikací ul. Pol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)</w:t>
        <w:tab/>
        <w:tab/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odlož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a nyní</w:t>
      </w:r>
      <w:r>
        <w:rPr>
          <w:sz w:val="24"/>
        </w:rPr>
        <w:t xml:space="preserve"> neřešit výkup pozemků pod místní komunikací na 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04</w:t>
        <w:tab/>
        <w:t>Žádost o bezplatný pronájem sálu pro MO Českého svazu včelař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1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 xml:space="preserve">žádost Českého svazu včelařů v Albrechticích o bezplatný pronájem sálu v Dělnickém domě v Albrechticích  </w:t>
      </w:r>
    </w:p>
    <w:p>
      <w:pPr>
        <w:pStyle w:val="Normal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schválit </w:t>
      </w:r>
      <w:r>
        <w:rPr/>
        <w:t xml:space="preserve"> 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949" w:hanging="0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 xml:space="preserve">pronájem sálu v Dělnickém domě dne 17.3.2007 ke konání výroční členské schůze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2.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04</w:t>
        <w:tab/>
        <w:t>Nabídka pronájmu místností v budově</w:t>
      </w: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č.p. 614, (sousedící budova s hasičskou zbrojnicí)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) vzít na vědomí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971" w:hanging="0"/>
        <w:rPr/>
      </w:pPr>
      <w:r>
        <w:rPr>
          <w:sz w:val="24"/>
        </w:rPr>
        <w:t>nabídku realitní kanceláře Reality s.r.o. se sídlem Svornosti 2/86,736 01 Havířov – Město, IČ 26873150, na pronájem místností v budově   č.p. 614 sousedící s hasičskou zbrojnicí</w:t>
      </w:r>
    </w:p>
    <w:p>
      <w:pPr>
        <w:pStyle w:val="Normal"/>
        <w:ind w:left="165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)  přizvat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zástupce společnosti k jednání ve věci pronájmu místností v objektu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2.1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04</w:t>
        <w:tab/>
        <w:t>Žádost občanů o omezení průjezdnosti na části místní komunikace ul. Hornická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žádost vlastníků rodinných domů na části ul. Hornická o zřízení neprůjezdného úseku na této ulici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 xml:space="preserve">projednat návrh dopravního značení průjezd zakázán s DI PČR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2.1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2/04</w:t>
        <w:tab/>
        <w:t>Přidělení bytu v Domě s pečovatelskou službou (vč. zápisu z jednání komise sociální a zdravotní)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zápis z jednání komise sociální a zdravotní ze dne 19.12.2006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 xml:space="preserve">nájemní smlouvu na pronájem bytu č.1 v Domě s pečovatelskou službou v Albrechticích Josefu Cieplikovi bytem Albrechtice, od 8.1.2007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1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04</w:t>
        <w:tab/>
        <w:t>Žádost o pronájem pozemků v majetk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žádost Tadeáše Kocha Farma Stonava se sídlem č.p. 1064, 735 34 Stonava,                  o pronájem pozemků, orná půda, nyní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atravněná plocha, v majetku Obce Albrechtice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/>
      </w:pPr>
      <w:r>
        <w:rPr>
          <w:sz w:val="24"/>
        </w:rPr>
        <w:t xml:space="preserve">projednat s žadatelem návrh na pronájem pozemků p.č. 1836/14, 1836/15 a 1808/1, vše v k.ú. Albrechtice u Českého Těšína, ve   vlastnictví Obce Albrechtice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4</w:t>
        <w:tab/>
        <w:t>Návrh na koupi budovy č.p. 668 ul. Obecní v Albrechticí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ab/>
        <w:t>Rada obce Albrechtice rozhodla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ústní nabídku Edvarda Miczky a Bronislava Miczky, vlastníků budovy č.p. 668 ul.Obecní v Albrechticích, na její odkoupení do vlastnictví  Obce Albrecht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předložit návrh prodejní ceny za budovu č.p. 668, včetně statického posouzení, zpracovaného záměru na využití budovy a rozpis nákladů za dosud vynaložené práce na zabezpečení objektu a dalších podmínek prodeje budov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MÍSTOSTAROSTA,  T.:  20.1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4.1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 xml:space="preserve">      starosta </w:t>
        <w:tab/>
        <w:tab/>
        <w:tab/>
        <w:tab/>
        <w:tab/>
        <w:tab/>
        <w:tab/>
        <w:tab/>
        <w:t>místostarosta</w:t>
      </w:r>
      <w:r>
        <w:rPr>
          <w:vanish/>
        </w:rPr>
        <w:t>ozn.:p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4.1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9:12:00Z</dcterms:created>
  <dc:creator>u§ivatel</dc:creator>
  <dc:description/>
  <dc:language>en-US</dc:language>
  <cp:lastModifiedBy>PC</cp:lastModifiedBy>
  <cp:lastPrinted>2007-01-11T09:50:00Z</cp:lastPrinted>
  <dcterms:modified xsi:type="dcterms:W3CDTF">2007-01-11T08:50:00Z</dcterms:modified>
  <cp:revision>7</cp:revision>
  <dc:subject/>
  <dc:title>Předsedající:</dc:title>
</cp:coreProperties>
</file>